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mc#####################################################m#c#######################################################\3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